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19455" cy="8274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2 год и на плановый период 2023 и 2024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2 год и на плановый период 2023 и 2024 годов"</w:t>
      </w:r>
      <w:r>
        <w:rPr>
          <w:sz w:val="28"/>
        </w:rPr>
        <w:t xml:space="preserve">, принятый в первом чтении 21 декабря 2022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2 год и на плановый период 2023 и 2024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TextBodyIndent"/>
        <w:ind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1 декабря 2022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595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Пужай Светлана Евгеньевна</cp:lastModifiedBy>
  <cp:lastPrinted>2022-12-12T15:21:00Z</cp:lastPrinted>
  <dcterms:modified xsi:type="dcterms:W3CDTF">2022-12-20T05:53:00Z</dcterms:modified>
  <cp:revision>59</cp:revision>
  <dc:subject/>
  <dc:title>ДУМА ХАНТЫ-МАНСИЙСКОГО АВТОНОМНОГО ОКРУГА – ЮГРЫ</dc:title>
</cp:coreProperties>
</file>